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мониторинга качества финансового менедж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Жиздра                                                                                                      14.04.202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унктом 6 статьи 160.2-1</w:t>
        </w:r>
      </w:hyperlink>
      <w:r>
        <w:rPr>
          <w:sz w:val="26"/>
          <w:szCs w:val="26"/>
        </w:rPr>
        <w:t xml:space="preserve"> Бюджетного кодекса Российской Федерации (Собрание законодательства Российской Федерации, 1998, N 31); Порядком проведения мониторинг качества финансового менеджмента в отношении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 муниципального района «Жиздринский район» (далее ГАБС) утвержденного приказом отдела финансов МР «Жиздринский район» № 3 от 09.02.2021г. (далее Порядок)  заместителем заведующего отделом финансов Еремкиной Людмилой Ивановной проведен мониторинг качества финансового менеджмента (далее мониторинг) в отношении ГАБС МР «Жиздринский район»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Для проведения мониторинга использована информация полученная от ГАБС по запросу отдела финансов; информация находящаяся в распоряжение отдела; информация размещенная на официальном сайте </w:t>
      </w:r>
      <w:hyperlink r:id="rId3" w:tgtFrame="_blank">
        <w:r>
          <w:rPr>
            <w:rStyle w:val="InternetLink"/>
            <w:rFonts w:cs="Roboto;Times New Roman" w:ascii="Roboto;Times New Roman" w:hAnsi="Roboto;Times New Roman"/>
            <w:sz w:val="23"/>
            <w:szCs w:val="23"/>
          </w:rPr>
          <w:t>http://adm-zhizdra.ru/</w:t>
        </w:r>
      </w:hyperlink>
      <w:r>
        <w:rPr/>
        <w:t xml:space="preserve">; </w:t>
      </w:r>
      <w:r>
        <w:rPr>
          <w:sz w:val="26"/>
          <w:szCs w:val="26"/>
        </w:rPr>
        <w:t xml:space="preserve">данные программного комплекса Бюджет – Смарт Про; </w:t>
      </w:r>
      <w:r>
        <w:rPr>
          <w:sz w:val="28"/>
          <w:szCs w:val="28"/>
        </w:rPr>
        <w:t>отчет об исполнении бюджета муниципального района «Жиздринский район» за 2022 год.</w:t>
      </w:r>
    </w:p>
    <w:p>
      <w:pPr>
        <w:pStyle w:val="Normal"/>
        <w:ind w:left="284"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о результатам мониторинга составлен рейтинг </w:t>
      </w:r>
      <w:r>
        <w:rPr>
          <w:sz w:val="26"/>
          <w:szCs w:val="26"/>
        </w:rPr>
        <w:t xml:space="preserve">ГАБС (Приложение 1 к информации). 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дел социальной защиты населения 3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уммарная оценка составила 53 балла из 58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бюджета 14 баллов из 14 возможных.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10 баллов из 10 возмож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правление расходами  -  18 баллов из 18 возмож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ение бюджетных процедур во взаимосвязи с бюджетными нарушениями 3 баллов из 3 возмож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Отдел культуры 2 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70 балла из 75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ланирование бюджета 17 баллов из 17 возможных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Управление доходами – показатель в оценке не участвует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сходами  -  42 баллов из 42 возможны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Исполнение бюджетных процедур во взаимосвязи с бюджетными нарушениями 3 баллов из 3 возможных.</w:t>
      </w:r>
    </w:p>
    <w:p>
      <w:pPr>
        <w:pStyle w:val="Normal"/>
        <w:ind w:left="284" w:firstLine="709"/>
        <w:jc w:val="both"/>
        <w:rPr/>
      </w:pPr>
      <w:r>
        <w:rPr>
          <w:b/>
          <w:sz w:val="26"/>
          <w:szCs w:val="26"/>
        </w:rPr>
        <w:t>Отдел образования 4 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66 балла из 79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1. Планирование бюджета 20 баллов из 20 возможных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Управление доходами 11 баллов из 16 возможных. Отклонение от прогнозируемых объемов поступлений по налоговым и неналоговым доходам составило 36,8 %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Управление расходами  -  27 баллов из 27 возмож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ение бюджетных процедур во взаимосвязи с бюджетными нарушениями 0 баллов из 3 возможных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>Районное Собрание 6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для проведения мониторинга не предоставлена, мониторинг проведен на основании данных имеющихся в распоряжении отдела финансов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24 балла из 42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1.  Планирование бюджета 3 баллов из 11 возможных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- показатель в оценке не участвует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сходами  -  10 баллов из 15 возмож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Исполнение бюджетных процедур во взаимосвязи с бюджетными нарушениями 3 баллов из 3 возможных. 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Р «Жиздринский район» 5 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60 балла из 73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бюджета 17 баллов из 17 возможных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11 баллов из 16 возможных. Минус 5 баллов в связи с тем, что кассовое исполнение бюджета по налоговым и неналоговым доходам составило 63% от  первоначально запланированных поступлений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сходами  -  21 баллов из 24 возможных. Минус 3 балла, наличие фактов возврата средств из бюджета МР  в областной бюджет в отчетном финансовом году в результате недостижения показателей результативности использования МБТ в соответствии с заключенными соглашен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осуществление внутреннего финансового аудита 0 баллов из 5 возможных. Нормативный правовой акт, регламентирующий организацию и осуществление внутреннего финансового аудита, не утвержден, внутренний финансовый аудит не осуществля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сполнение бюджетных процедур во взаимосвязи с бюджетными нарушениями 3 баллов из 3 возможных.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 финансов 1место.</w:t>
      </w:r>
    </w:p>
    <w:p>
      <w:pPr>
        <w:pStyle w:val="Normal"/>
        <w:jc w:val="both"/>
        <w:rPr/>
      </w:pPr>
      <w:r>
        <w:rPr>
          <w:sz w:val="26"/>
          <w:szCs w:val="26"/>
        </w:rPr>
        <w:t>Суммарная оценка составила 56 балла из 56 максимально возможных баллов, в том числе по направлениям оценки качества финансового менеджмент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Планирование бюджета 17 баллов из 17 возможных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доходами 0 баллов из 0 возможных.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ение расходами  -  23 баллов из 23 возмож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Ведение учета и составление бюджетной отчетности 8 баллов из 8 возможных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осуществление внутреннего финансового аудита 5 баллов из 5 возможных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Исполнение бюджетных процедур во взаимосвязи с бюджетными нарушениями 3 баллов из 3 возмож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right="-185" w:hanging="708"/>
        <w:rPr>
          <w:sz w:val="26"/>
          <w:szCs w:val="26"/>
        </w:rPr>
      </w:pPr>
      <w:r>
        <w:rPr>
          <w:sz w:val="26"/>
          <w:szCs w:val="26"/>
        </w:rPr>
        <w:t xml:space="preserve">Заместитель заведующего </w:t>
      </w:r>
    </w:p>
    <w:p>
      <w:pPr>
        <w:pStyle w:val="Normal"/>
        <w:ind w:left="708" w:right="-185" w:hanging="708"/>
        <w:rPr>
          <w:sz w:val="26"/>
          <w:szCs w:val="26"/>
        </w:rPr>
      </w:pPr>
      <w:r>
        <w:rPr>
          <w:sz w:val="26"/>
          <w:szCs w:val="26"/>
        </w:rPr>
        <w:t>отделом финансов                                                                                Л.И. Еремкина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1BAE7CA470766D4D175113F4D3A71B652A68E40CD4FA1860318A96576B51EEB7F2DB4F61598BB47B9485CA78438488498F897889CCB7MDH" TargetMode="External"/><Relationship Id="rId3" Type="http://schemas.openxmlformats.org/officeDocument/2006/relationships/hyperlink" Target="http://www.adm-zhizd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4:00Z</dcterms:created>
  <dc:creator>User</dc:creator>
  <dc:description/>
  <cp:keywords/>
  <dc:language>en-US</dc:language>
  <cp:lastModifiedBy>User</cp:lastModifiedBy>
  <cp:lastPrinted>2023-04-14T09:44:00Z</cp:lastPrinted>
  <dcterms:modified xsi:type="dcterms:W3CDTF">2023-04-14T06:52:00Z</dcterms:modified>
  <cp:revision>22</cp:revision>
  <dc:subject/>
  <dc:title/>
</cp:coreProperties>
</file>